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0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 w:before="0" w:after="60"/>
              <w:rPr/>
            </w:pPr>
            <w:r>
              <w:rPr/>
              <w:t xml:space="preserve">                 </w:t>
            </w:r>
            <w:r>
              <w:rPr/>
              <w:t xml:space="preserve">Приложение 3 </w:t>
              <w:br/>
              <w:t>к приказу № ____ от «___» _______ 200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инвентаризации легального программного обеспе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разделение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К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ПК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ицензи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структурного подразделения      </w:t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sz w:val="20"/>
          <w:szCs w:val="20"/>
        </w:rPr>
        <w:t>(дата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персональных компьютеров, на которых установлено данное программное обеспече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вентарный номер персонального компьютера в ЦНИТ (пример: 0033). В данном поле необходимо указать все номера компьютеров, на которых установлено данное 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лицензии берется из документа подтверждающий легальность данного ПО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7:00Z</dcterms:created>
  <dc:creator>olkon</dc:creator>
  <dc:description/>
  <cp:keywords/>
  <dc:language>en-US</dc:language>
  <cp:lastModifiedBy>olkon</cp:lastModifiedBy>
  <dcterms:modified xsi:type="dcterms:W3CDTF">2007-06-18T11:51:00Z</dcterms:modified>
  <cp:revision>3</cp:revision>
  <dc:subject/>
  <dc:title>Приложение 3</dc:title>
</cp:coreProperties>
</file>